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44"/>
          <w:szCs w:val="44"/>
          <w:lang w:val="hu-HU" w:eastAsia="sk-SK"/>
        </w:rPr>
      </w:pPr>
      <w:r>
        <w:rPr>
          <w:rFonts w:cs="Arial" w:ascii="Arial" w:hAnsi="Arial"/>
          <w:b/>
          <w:bCs/>
          <w:color w:val="FF0000"/>
          <w:kern w:val="2"/>
          <w:sz w:val="44"/>
          <w:szCs w:val="44"/>
          <w:lang w:val="hu-HU" w:eastAsia="sk-SK"/>
        </w:rPr>
        <w:t>HÍR ENNEK A VILÁGNAK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  <w:lang w:val="hu-HU" w:eastAsia="sk-SK"/>
        </w:rPr>
      </w:pPr>
      <w:r>
        <w:rPr>
          <w:rFonts w:cs="Arial" w:ascii="Arial" w:hAnsi="Arial"/>
          <w:color w:val="000000"/>
          <w:sz w:val="23"/>
          <w:szCs w:val="23"/>
          <w:lang w:val="hu-HU" w:eastAsia="sk-SK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hu-HU" w:eastAsia="sk-SK"/>
        </w:rPr>
      </w:pPr>
      <w:r>
        <w:rPr>
          <w:rFonts w:cs="Arial" w:ascii="Arial" w:hAnsi="Arial"/>
          <w:sz w:val="23"/>
          <w:szCs w:val="23"/>
          <w:lang w:val="hu-HU" w:eastAsia="sk-SK"/>
        </w:rPr>
        <w:t>Közlés 1803.     Átvette Ivo A. Benda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hu-HU" w:eastAsia="sk-SK"/>
        </w:rPr>
      </w:pPr>
      <w:r>
        <w:rPr>
          <w:rFonts w:cs="Arial" w:ascii="Arial" w:hAnsi="Arial"/>
          <w:sz w:val="23"/>
          <w:szCs w:val="23"/>
          <w:lang w:val="hu-HU" w:eastAsia="sk-SK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„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Tudassuk önökkel, hogy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egy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>BÁB VILÁGBAN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vannak, a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>fyzikai testük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ideiglenesen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LE VANNAK KAPCSOLVA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a lelküktől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és a </w:t>
      </w:r>
      <w:r>
        <w:rPr>
          <w:rFonts w:eastAsia="SimSun;宋体" w:cs="Arial" w:ascii="Arial" w:hAnsi="Arial"/>
          <w:b/>
          <w:bCs/>
          <w:color w:val="FF00FF"/>
          <w:sz w:val="22"/>
          <w:szCs w:val="22"/>
          <w:lang w:val="hu-HU" w:eastAsia="zh-CN"/>
        </w:rPr>
        <w:t>Szellemüktől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és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>csak MINIMÁLIS – 5 %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kapcsolatban állnak velük.</w:t>
      </w:r>
      <w:r>
        <w:rPr>
          <w:rFonts w:eastAsia="SimSun;宋体" w:cs="Arial" w:ascii="Arial" w:hAnsi="Arial"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Ez a többséget illeti – 95 % lakost a 6,5 milliárd emberből a Föld bolygón, akik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távirányítva vannak a Sötét világokból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(kép 811 és közlés1761 a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>www.feny-angyalai.hu</w:t>
      </w:r>
      <w:r>
        <w:rPr>
          <w:rFonts w:eastAsia="SimSun;宋体" w:cs="Arial" w:ascii="Arial" w:hAnsi="Arial"/>
          <w:color w:val="FF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>)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hu-HU" w:eastAsia="sk-SK"/>
        </w:rPr>
      </w:pPr>
      <w:r>
        <w:rPr>
          <w:rFonts w:eastAsia="SimSun;宋体" w:cs="Arial" w:ascii="Arial" w:hAnsi="Arial"/>
          <w:sz w:val="22"/>
          <w:szCs w:val="22"/>
          <w:lang w:val="hu-HU" w:eastAsia="sk-SK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Ezt az állapotot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>NEGATÍV ÁLLAPOTNAK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hívjuk, mert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>ez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azért volt ENGEDÉLYEZVE a Minden és mindenki Elsődleges Teremtője által a saját bőrünkön, hogy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TANULSÁGOT ÉS TAPASZTALATOKAT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szerezzünk és hogy tudjuk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MIT NE VÁLASZTJUNK.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Szóval az mód és főleg a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FORRÁSA A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>a fizikai testünk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vezetése és irányítása diametrálisan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>ELTÉR- KIVAN FORGATVA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összehasonlításban az eredeti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>FORRÁSSAL – MINDEN ÉS MINDENKI ELSŐDLEGES TEREMTŐVEL, ami a LEGMAGASABB SZERETET, JÓSÁG, IGAZSÁG, BÖLCSESSÉG, HARMÓNIA ÉS INTELLIGENCIA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A jelenlegi </w:t>
      </w:r>
      <w:r>
        <w:rPr>
          <w:rFonts w:eastAsia="SimSun;宋体" w:cs="Arial" w:ascii="Arial" w:hAnsi="Arial"/>
          <w:b/>
          <w:bCs/>
          <w:sz w:val="22"/>
          <w:szCs w:val="22"/>
          <w:u w:val="single"/>
          <w:lang w:val="hu-HU" w:eastAsia="zh-CN"/>
        </w:rPr>
        <w:t>túlnyomórészt működő forrása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 a ti uraltságotoknak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NINCS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az Igaz Teremtésben – sugárzó világűrökben – az elhelyezés zónájában az Igaz világok végtelenségében, hanem a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SÖTÉT VILÁGOKBAN, KIHELYEZÉS ZÓNÁIBAN – fekete világűrökben, szóval a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az Igaz Teremtés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>kukájában.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 Ezeknek az egyik funkciója feldolgozni a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szenyező- nem harmonikus energiákat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az Igaz Teremtésből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, nem harmonikusak a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(1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SZERETET TÖRVÉNYÉVEL A MINDEN ÉS MINDENKI ELSŐDLEGES TEREMTŐJE IRÁNT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,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(2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A SZERETET TÖRVÉNYÉVEL A FELEBARÁTUNK IRÁNT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>,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ÉS (3)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A SZERETET TÖRVÉNYÉVEL ÖNMAGUNK IRÁNT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.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Az Igaz világokban az igaz lényeknek szabad akaratuk van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hu-HU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>A LEKAPCSOLÁSA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a lelketeknek és a </w:t>
      </w:r>
      <w:r>
        <w:rPr>
          <w:rFonts w:eastAsia="SimSun;宋体" w:cs="Arial" w:ascii="Arial" w:hAnsi="Arial"/>
          <w:b/>
          <w:bCs/>
          <w:color w:val="FF00FF"/>
          <w:sz w:val="22"/>
          <w:szCs w:val="22"/>
          <w:lang w:val="hu-HU" w:eastAsia="zh-CN"/>
        </w:rPr>
        <w:t xml:space="preserve">Szellemeteknek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 xml:space="preserve">a fizikai testtől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>95 % a PSZEUDOTEREMTŐK által volt realizálva, akik az aktivátorai és megtartói a negatív állapotnak – A BÁB KIRÁLYSÁGNAK. Ezek áldozatai ezt LEHETŐVÉ tették nekik a VÁLASZTÁSUK pszeudo életben élni a negatív állapoto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5 % AZ IGAZ KOMMUNIKÁCIÓNAK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(cca 1 óra intuíció naponta) NEKTEK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MINDIG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LEHETŐSÉGET AD A MEGSZABADULÁSRA ÉS A VISSZATÉRÉSRE HAZA, AZ IGAZ TEREMTÉSBE, AHONNAN SZÁRMAZTOK ÉS AHOL EREDETILEG MEG VOLTATOK TEREMTVE A MINDEN ÉS MINDENKI ELSŐDLEGES TEREMTŐJE ÁLTAL, AKI MINDIG VOLT, VAN ÉS LESZ ÉS NINCS MEGTEREMTVE. Ez az 5 %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viszont a pszeudoteremtők készülnek korlátozni kissebre a CSIPP TECHNOLÓGIÁK által és a bevezetésük már zajlik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(lásd a 1622 közlést „Petíció a csipp totalitás ellen.”).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color w:val="00B0F0"/>
          <w:sz w:val="22"/>
          <w:szCs w:val="22"/>
          <w:lang w:val="hu-HU" w:eastAsia="sk-SK"/>
        </w:rPr>
      </w:pP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Ezzel mindenkinek a Földbolygón egy olyan tudat van adva, hogy AZ INFORMÁCIÓK A VALÓDI ÁLLAPOTUKRÓL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hu-HU" w:eastAsia="sk-SK"/>
        </w:rPr>
        <w:t>HOZZÁFÉRHETŐEK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 ÉS MINDENKI ILYAN VÁLASZTÁS ESETÉBEN VALÓRA VÁLTHATJA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hu-HU" w:eastAsia="sk-SK"/>
        </w:rPr>
        <w:t>A FORDULÁS, TRANSZFORMÁCIÓT ÉS VISSZATÉRÉST A TEREMTÉS POZITÍV ÁLLAPOTÁBA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EZT A LÉNYEK AZ IGAZ VILÁGOKBÓL SEGÍTTIK EGYÜTT A MINDEN ÉS MINDENKI ELSŐDLEGES TEREMTŐJÉVE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sz w:val="22"/>
          <w:szCs w:val="22"/>
          <w:lang w:val="hu-HU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FORDULÁS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és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KONVERZIÓ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a negatívból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a pozitív állapotba,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más mellet azt is jelenti, hogy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KISZABADUL A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lelke és a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 xml:space="preserve">szelleme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>TOKJÁBÓL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hu-HU" w:eastAsia="sk-SK"/>
        </w:rPr>
        <w:t>A SZELLEMI ÚT ÁLTAL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 (közlések 819 – 847, kép. 688, 692, 781 – 793, a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>www.feny-angyalai.hu , www.angels-heaven.org).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 Ez a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>SZERETET ÉS A JÓSÁG POZITÍV ÉLETE ÁLTAL VAN,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amelyre rátérhetne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sz w:val="22"/>
          <w:szCs w:val="22"/>
          <w:lang w:val="hu-HU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Ezt a kiszabadulást segítik a Kozmikus emberek, akik folyton min. 5% a ti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 xml:space="preserve">benső kommunikációtokban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– abban a részben, amit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 xml:space="preserve">INTUÍCIÓNAK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hívtok, segítenek és tanácsolnak az élet helyzeteitekben, a 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>SZELLEMI KÖZPONT- SZÍV CSAKRÁN keresztü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sz w:val="22"/>
          <w:szCs w:val="22"/>
          <w:lang w:val="hu-HU"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Azok, akik rátértek a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>Szellemi útra –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 pozitív és szeretetteljes életre (kép. 799),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 dolgoznak már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TÖBB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mint 5 % a pozitív energiákkal a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 xml:space="preserve">bensőjükből,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kevésbé vannak uralva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a Sötétség erői által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és ezekkel az emberekkel itt foglalkoznak a Kozmikus emberek az Astar Nagy űrflottájából és Ptaah Plejádi űrflottájából.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Ma, 2003 szeptember 15 ez 250 millió (változnak) Kozmikus ember 100 000 anyahajón . A segítségük a Föld bolygóra is orientálódik és ő hívta meg ők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A többi 95 % az információknak, amit IMPAKTKÉNT fogadtatok (kiinduló gondolatok) és dolgoztok velük, ezek TÁV KÖZVETÍTÉSŰ ADATOK, amelyek rafináltan vannak rátok erőszakolva a negatív entitások által- őrökkel- árnyakkal a föld alól- a Sötét világok lyukaiból (a bolygók felszíne puszta és lerombolt) – kép 811. </w:t>
      </w:r>
      <w:r>
        <w:rPr>
          <w:rFonts w:eastAsia="SimSun;宋体" w:cs="Arial" w:ascii="Arial" w:hAnsi="Arial"/>
          <w:b/>
          <w:bCs/>
          <w:sz w:val="22"/>
          <w:szCs w:val="22"/>
          <w:u w:val="single"/>
          <w:lang w:val="hu-HU" w:eastAsia="zh-CN"/>
        </w:rPr>
        <w:t>Minden egyes személyre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 xml:space="preserve"> három entitás van rákapcsolva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– (1) informatikus analitikus, (2) programátor és (3) bevezető entitás – a távközvetítésű adatok dolgozója. Felettük vezető dolgozók vannak (főleg gyíkok) hasonlóan, mint a földi cégben is. </w:t>
      </w:r>
      <w:r>
        <w:rPr>
          <w:rFonts w:eastAsia="SimSun;宋体" w:cs="Arial" w:ascii="Arial" w:hAnsi="Arial"/>
          <w:b/>
          <w:bCs/>
          <w:color w:val="FF00FF"/>
          <w:sz w:val="22"/>
          <w:szCs w:val="22"/>
          <w:u w:val="single"/>
          <w:lang w:val="hu-HU" w:eastAsia="zh-CN"/>
        </w:rPr>
        <w:t xml:space="preserve">A SZELLEMI SZÍVEBN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mindenki bármikor MEGVÁLASZTJA, mennyit melyik energiából- információból –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FF"/>
          <w:sz w:val="22"/>
          <w:szCs w:val="22"/>
          <w:u w:val="single"/>
          <w:lang w:val="hu-HU" w:eastAsia="zh-CN"/>
        </w:rPr>
        <w:t xml:space="preserve">INTUÍCIÓBÓL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 xml:space="preserve">vagy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 xml:space="preserve">IMPAKTBÓL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használ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>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b/>
          <w:bCs/>
          <w:sz w:val="22"/>
          <w:szCs w:val="22"/>
          <w:u w:val="single"/>
          <w:lang w:val="hu-HU" w:eastAsia="zh-CN"/>
        </w:rPr>
        <w:t>Intés a MÉDIÁKKAL kapcsolatban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: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Az, amit jelenleg mutatnak nektek a TVkben a TÁVIRÁNYÍTOTT BÁBUK A SÖTÉT VILÁGOKBÓL (kép 811), A FUNKCIÓJUK BEÉPÍTTENI SOK VARIÁCIÓJÁT A ROSSZNAK ÉS A HAZUGSÁGOKNAK- DURVA VIBRÁCIÓKNAK A FÖLDI EMBEREK PSZEUDOELMÉJÉBE. Adnak aprólékos UTASÍTÁSOKAT, hogy lehet ezeket a rosszakat és hazugságokat úgy működésbe hozni, hogy az eredeti személy ne legyen károsítva- Ez az iskoláztató központja a Sötétség erőknek. Ezt a berendezést úgy hívjuk, hogy SÁTÁNVÍZIÓ. Ezt meg van áldva a kormány, politikusok, „kultúra” miniszter, A televízió és rádió közlések tanácsa által, akik a „szabadság” uralma alatt, ennek utat adnak. A következményei ennek a tettnek már most jelentkeznek, de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hu-HU" w:eastAsia="zh-CN"/>
        </w:rPr>
        <w:t>TELJES MÉRTÉKBEN CSAK JELENTKEZNI FOGNAK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,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ha az emberek időben nem fordulnak meg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2"/>
          <w:szCs w:val="22"/>
          <w:lang w:val="hu-HU" w:eastAsia="zh-CN"/>
        </w:rPr>
      </w:pP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A TRANSZFORMÁCIÓJA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a fabrikált és minimálisan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működő testeknek (nem csak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a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>fizikai testnek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)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azt jelenti, hogy</w:t>
      </w: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MEGTISZTULNAK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MINDEN ROSSZ ÉS HAZUG LERAKÓDÁSTÓL, amelyekkel sok életen át beszennyezték magukat a negatív gondolkodással és viselkedéssel.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>A fizikai testekben,</w:t>
      </w: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ez azt is jelenti, hogy a jelenlegi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80 % leterhelt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 xml:space="preserve">gének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>CSÖKKENTÉSE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10 % szilárd és 10 % szétdolgozott leterhelt – negatív programokra, amelyeket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képesek elindítani</w:t>
      </w: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 xml:space="preserve">a fizikai testekben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(ego).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 xml:space="preserve">Ilyen </w:t>
      </w:r>
      <w:r>
        <w:rPr>
          <w:rFonts w:eastAsia="SimSun;宋体" w:cs="Arial" w:ascii="Arial" w:hAnsi="Arial"/>
          <w:b/>
          <w:bCs/>
          <w:color w:val="008000"/>
          <w:sz w:val="22"/>
          <w:szCs w:val="22"/>
          <w:lang w:val="hu-HU" w:eastAsia="zh-CN"/>
        </w:rPr>
        <w:t xml:space="preserve">fizikai testel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aztán lehetséges elhagyni a</w:t>
      </w: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kihelyezés zónáját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és visszatérni Haza, az Igaz Teremtésbe olyan folyamattal,</w:t>
      </w: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ÁTVIBRÁLÓDÁSSAL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(lásd kép 798). Hasonló érvényes a lélkre és a</w:t>
      </w: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FF"/>
          <w:sz w:val="22"/>
          <w:szCs w:val="22"/>
          <w:lang w:val="hu-HU" w:eastAsia="zh-CN"/>
        </w:rPr>
        <w:t>Szellemre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lang w:val="hu-HU" w:eastAsia="zh-CN"/>
        </w:rPr>
        <w:t>és a többi finomanyagútestre is. Ez azt jelenti, hogy</w:t>
      </w:r>
      <w:r>
        <w:rPr>
          <w:rFonts w:eastAsia="SimSun;宋体" w:cs="Arial" w:ascii="Arial" w:hAnsi="Arial"/>
          <w:b/>
          <w:bCs/>
          <w:color w:val="00B0F0"/>
          <w:sz w:val="22"/>
          <w:szCs w:val="22"/>
          <w:lang w:val="hu-HU" w:eastAsia="zh-CN"/>
        </w:rPr>
        <w:t xml:space="preserve">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MEGSZABADULUNK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 MINDEN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zh-CN"/>
        </w:rPr>
        <w:t xml:space="preserve">TÖRTVÉNYTELETN ÉS NEGATÍV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 xml:space="preserve">ÉLET MEGNYILVÁNULÁSTÓL ÉS RÁTÉRÜNK A POZITÍV ÉLETRE A SZERETET TÖRVÉNYEI SZERINT. Ezt a 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u w:val="single"/>
          <w:lang w:val="hu-HU" w:eastAsia="zh-CN"/>
        </w:rPr>
        <w:t>TUDAT megújulását jelenti</w:t>
      </w:r>
      <w:r>
        <w:rPr>
          <w:rFonts w:eastAsia="SimSun;宋体" w:cs="Arial" w:ascii="Arial" w:hAnsi="Arial"/>
          <w:b/>
          <w:bCs/>
          <w:color w:val="FF0000"/>
          <w:sz w:val="22"/>
          <w:szCs w:val="22"/>
          <w:lang w:val="hu-HU" w:eastAsia="zh-CN"/>
        </w:rPr>
        <w:t>, amelyet a Minden és mindenki Elsődleges Teremtője adott meg.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  <w:lang w:val="hu-HU" w:eastAsia="sk-SK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lang w:val="hu-HU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Ehhez a folyamathoz az emberiségnek NINCS SZÜKSÉGE semmilyen különleges pénz eszközökre, semmilyen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008000"/>
          <w:sz w:val="22"/>
          <w:szCs w:val="22"/>
          <w:lang w:val="hu-HU" w:eastAsia="sk-SK"/>
        </w:rPr>
        <w:t xml:space="preserve">külső </w:t>
      </w:r>
      <w:r>
        <w:rPr>
          <w:rFonts w:cs="Arial" w:ascii="Arial" w:hAnsi="Arial"/>
          <w:b/>
          <w:bCs/>
          <w:color w:val="000000"/>
          <w:sz w:val="22"/>
          <w:szCs w:val="22"/>
          <w:lang w:val="hu-HU" w:eastAsia="sk-SK"/>
        </w:rPr>
        <w:t>organizációkra, sem más erőszakos eszközre.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 Csak a szabad akarat alapján választ, és az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ISMERET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alapján dönt, amelyet önmagunktól, Kozmikus emberektől, régi testvérektől és Úr Jézus Krisztustól kapunk meg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Ez a HÍR ENNEK A VILÁGNAK diszpozícióban van a mai naptól fogva 2003 szeptember 15. És minden embernek át van adva a Földbolygón, hogy átértékelje és megváltoztathassa a pozícióját a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hu-HU" w:eastAsia="sk-SK"/>
        </w:rPr>
        <w:t>báb pszeudovilág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keretein belü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A HÍRT ENNEK A VILÁGNAK a legtisztább szeretetben Úr Jézus Krisztus adta át, együtt a segítőivel- az Igaz Teremtés Kozmikus embereive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B0F0"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Az érdeklődő megtalálja az összes ehhez hasonló infót a NYITOTT</w:t>
      </w:r>
      <w:r>
        <w:rPr>
          <w:rFonts w:cs="Arial" w:ascii="Arial" w:hAnsi="Arial"/>
          <w:b/>
          <w:bCs/>
          <w:color w:val="00B0F0"/>
          <w:sz w:val="22"/>
          <w:szCs w:val="22"/>
          <w:lang w:val="hu-HU" w:eastAsia="sk-SK"/>
        </w:rPr>
        <w:t xml:space="preserve"> </w:t>
      </w:r>
      <w:r>
        <w:rPr>
          <w:rFonts w:cs="Arial" w:ascii="Arial" w:hAnsi="Arial"/>
          <w:b/>
          <w:bCs/>
          <w:color w:val="FF00FF"/>
          <w:sz w:val="22"/>
          <w:szCs w:val="22"/>
          <w:lang w:val="hu-HU" w:eastAsia="sk-SK"/>
        </w:rPr>
        <w:t>SZÍVÉBEN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 és az internetetn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www.feny-angyalai.hu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 xml:space="preserve">és angolul </w:t>
      </w: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 xml:space="preserve">www.angels-heaven.org , www.universe-people.com </w:t>
      </w:r>
      <w:r>
        <w:rPr>
          <w:rFonts w:cs="Arial" w:ascii="Arial" w:hAnsi="Arial"/>
          <w:b/>
          <w:bCs/>
          <w:sz w:val="22"/>
          <w:szCs w:val="22"/>
          <w:lang w:val="hu-HU" w:eastAsia="sk-SK"/>
        </w:rPr>
        <w:t>5000 oldal szöveg 50 könyvben és 1000 kép. Itt az állapototokról szintén az ÚR JÉZUS KRISZTUS ÚJ JELENÉSÉBEN. Az érdeklődő hozzájuthat csehországban és szlovákiában a szórólapokhoz ezzel a témával kapcsolatban a következő címen: Ivo A. Benda, P.O. BOX 51, 470 06 Česká Lípa 6, mobil +420-603-49160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  <w:t>Adjátok át ezt a HÍRT újabb embereknek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sz w:val="22"/>
          <w:szCs w:val="22"/>
          <w:lang w:val="hu-HU" w:eastAsia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hu-HU" w:eastAsia="sk-SK"/>
        </w:rPr>
        <w:t>Szeressétek egymást és kedveljétek egymást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u-HU" w:eastAsia="sk-SK"/>
        </w:rPr>
      </w:pPr>
      <w:r>
        <w:rPr>
          <w:rFonts w:cs="Arial" w:ascii="Arial" w:hAnsi="Arial"/>
          <w:sz w:val="22"/>
          <w:szCs w:val="22"/>
          <w:lang w:val="hu-HU" w:eastAsia="sk-SK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rFonts w:ascii="Arial" w:hAnsi="Arial" w:cs="Arial"/>
          <w:b/>
          <w:b/>
          <w:sz w:val="22"/>
          <w:szCs w:val="22"/>
          <w:lang w:val="hu-HU" w:eastAsia="sk-SK"/>
        </w:rPr>
      </w:pPr>
      <w:r>
        <w:rPr>
          <w:rFonts w:cs="Arial" w:ascii="Arial" w:hAnsi="Arial"/>
          <w:b/>
          <w:sz w:val="22"/>
          <w:szCs w:val="22"/>
          <w:lang w:val="hu-HU" w:eastAsia="sk-SK"/>
        </w:rPr>
        <w:t>BÉK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u-HU" w:eastAsia="sk-SK"/>
        </w:rPr>
      </w:pPr>
      <w:r>
        <w:rPr>
          <w:rFonts w:cs="Arial" w:ascii="Arial" w:hAnsi="Arial"/>
          <w:b/>
          <w:sz w:val="22"/>
          <w:szCs w:val="22"/>
          <w:lang w:val="hu-HU" w:eastAsia="sk-SK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rFonts w:ascii="Arial" w:hAnsi="Arial" w:cs="Arial"/>
          <w:b/>
          <w:b/>
          <w:sz w:val="22"/>
          <w:szCs w:val="22"/>
          <w:lang w:val="hu-HU" w:eastAsia="sk-SK"/>
        </w:rPr>
      </w:pPr>
      <w:r>
        <w:rPr>
          <w:rFonts w:cs="Arial" w:ascii="Arial" w:hAnsi="Arial"/>
          <w:b/>
          <w:sz w:val="22"/>
          <w:szCs w:val="22"/>
          <w:lang w:val="hu-HU" w:eastAsia="sk-SK"/>
        </w:rPr>
        <w:t>BÉK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u-HU" w:eastAsia="sk-SK"/>
        </w:rPr>
      </w:pPr>
      <w:r>
        <w:rPr>
          <w:rFonts w:cs="Arial" w:ascii="Arial" w:hAnsi="Arial"/>
          <w:b/>
          <w:sz w:val="22"/>
          <w:szCs w:val="22"/>
          <w:lang w:val="hu-HU" w:eastAsia="sk-SK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rFonts w:ascii="Arial" w:hAnsi="Arial" w:cs="Arial"/>
          <w:b/>
          <w:b/>
          <w:sz w:val="22"/>
          <w:szCs w:val="22"/>
          <w:lang w:val="hu-HU" w:eastAsia="sk-SK"/>
        </w:rPr>
      </w:pPr>
      <w:r>
        <w:rPr>
          <w:rFonts w:cs="Arial" w:ascii="Arial" w:hAnsi="Arial"/>
          <w:b/>
          <w:sz w:val="22"/>
          <w:szCs w:val="22"/>
          <w:lang w:val="hu-HU" w:eastAsia="sk-SK"/>
        </w:rPr>
        <w:t>BÉKE.”</w:t>
      </w:r>
    </w:p>
    <w:sectPr>
      <w:footerReference w:type="default" r:id="rId2"/>
      <w:type w:val="nextPage"/>
      <w:pgSz w:w="11906" w:h="16838"/>
      <w:pgMar w:left="720" w:right="567" w:gutter="0" w:header="0" w:top="720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20" w:leader="none"/>
      </w:tabs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HÍR ENNEK A VILÁGNAK</w:t>
      <w:tab/>
      <w:tab/>
      <w:t>feny-angyalai.hu   angels-heaven.or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Times New Roman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basedOn w:val="Predvolenpsmoodseku"/>
    <w:qFormat/>
    <w:rPr>
      <w:rFonts w:ascii="Formata;Arial" w:hAnsi="Formata;Arial" w:eastAsia="Times New Roman" w:cs="Times New Roman"/>
      <w:b/>
      <w:color w:val="FF0000"/>
      <w:sz w:val="24"/>
      <w:szCs w:val="20"/>
      <w:lang w:val="cs-CZ"/>
    </w:rPr>
  </w:style>
  <w:style w:type="character" w:styleId="CharChar1">
    <w:name w:val=" Char Char1"/>
    <w:basedOn w:val="Predvolenpsmoodseku"/>
    <w:qFormat/>
    <w:rPr>
      <w:rFonts w:ascii="Formata;Arial" w:hAnsi="Formata;Arial" w:eastAsia="Times New Roman" w:cs="Times New Roman"/>
      <w:b/>
      <w:color w:val="FF0000"/>
      <w:sz w:val="32"/>
      <w:szCs w:val="20"/>
      <w:lang w:val="cs-CZ"/>
    </w:rPr>
  </w:style>
  <w:style w:type="character" w:styleId="CharChar7">
    <w:name w:val=" Char Char7"/>
    <w:basedOn w:val="Predvolenpsmoodseku"/>
    <w:qFormat/>
    <w:rPr>
      <w:rFonts w:ascii="Formata;Arial" w:hAnsi="Formata;Arial" w:cs="Formata;Arial"/>
      <w:sz w:val="24"/>
      <w:szCs w:val="24"/>
      <w:lang w:val="cs-CZ" w:bidi="ar-SA"/>
    </w:rPr>
  </w:style>
  <w:style w:type="character" w:styleId="CharChar4">
    <w:name w:val=" Char Char4"/>
    <w:basedOn w:val="Predvolenpsmoodseku"/>
    <w:qFormat/>
    <w:rPr>
      <w:rFonts w:ascii="Formata;Arial" w:hAnsi="Formata;Arial" w:cs="Formata;Arial"/>
      <w:b/>
      <w:bCs/>
      <w:sz w:val="28"/>
      <w:szCs w:val="28"/>
      <w:u w:val="single"/>
      <w:lang w:val="cs-CZ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cs="Formata;Arial"/>
      <w:b/>
      <w:bCs/>
      <w:color w:val="000000"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color w:val="000000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Formata;Arial"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8:00Z</dcterms:created>
  <dc:creator/>
  <dc:description/>
  <cp:keywords/>
  <dc:language>en-US</dc:language>
  <cp:lastModifiedBy/>
  <dcterms:modified xsi:type="dcterms:W3CDTF">2011-06-17T10:43:00Z</dcterms:modified>
  <cp:revision>5</cp:revision>
  <dc:subject>www.feny-angyalai.hu   www.angels-heaven.org</dc:subject>
  <dc:title>HÍR ENNEK A VILÁGNAK</dc:title>
</cp:coreProperties>
</file>